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200046391"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626817606"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069329345"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2084391166"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