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233285327"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218329855"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823151894"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897236772"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