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56121174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88294775"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253166136"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659865552"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