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40352826"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370249633"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570905003"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209888986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