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11755364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800548554"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20313411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89590155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