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969666217"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01020622"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35591957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76612373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