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525300495"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473740110"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016610763"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880125206"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