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2112970708"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50241315"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2125233463"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547742204"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