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291001124"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4582766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412952115"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28856134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