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96062059"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767150476"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728862427"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395631837"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