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395519439"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2060401583"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694429489"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95947390"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