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930754745"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231469117"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844154904"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566764559"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