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11843110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9610314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14619250"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59241847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