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310852985"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526340457"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351406403"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263963497"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