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1424819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72982176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5988358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605006722"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