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3390909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66768452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83300345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8030926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