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211711866"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833549146"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283678225"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27169614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