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616897261"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571600196"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999387532"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92557380"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