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470506799"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2094662798"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494597750"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06506467"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