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1933823785"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1806569157"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1817626378"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183118056"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