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65470498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998929931"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61223884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94149987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