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979352294"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8134808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210193868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08733116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