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986630644"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793332772"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3927804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02593831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